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21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4/11/2012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5/09/201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des chômeurs et travailleurs en interruption de carrièr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4/11/20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BIIa, RFFb, BIIb and Grp4, each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5/09/20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Grp3 (Decision)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4/02/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GIRA1 with UnemploymentOffice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05/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reation of inhouse documen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A021\\A021 Branching Diagram.xls" A021!R1C1:R24C47 \a \p </w:instrText>
      </w:r>
      <w:bookmarkStart w:id="0" w:name="_1414409210"/>
      <w:bookmarkStart w:id="1" w:name="_1376742157"/>
      <w:bookmarkStart w:id="2" w:name="_1326796623"/>
      <w:bookmarkStart w:id="3" w:name="_1304170819"/>
      <w:bookmarkEnd w:id="0"/>
      <w:bookmarkEnd w:id="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3780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A021\\A021 Branching Diagram.xls" "A021!R9C48:R23C93" \a \p </w:instrText>
      </w:r>
      <w:bookmarkStart w:id="4" w:name="_1414409246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84240" cy="236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A021\\A021 Segment Table.xls" "A021!R1C1:R34C16" \a \p </w:instrText>
      </w:r>
      <w:bookmarkStart w:id="5" w:name="_1414409657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8710" cy="534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'attestation, situation, stat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/>
        <w:t>DTMa - C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>
          <w:lang w:val="en-GB"/>
        </w:rPr>
      </w:pPr>
      <w:r>
        <w:rPr>
          <w:lang w:val="en-GB"/>
        </w:rPr>
        <w:t>Detai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SAa - M - 1 –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Anné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contrat de travai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uméro du bureau de chôm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Nummer werkloosheidsbureau</w:t>
      </w:r>
    </w:p>
    <w:p>
      <w:pPr>
        <w:pStyle w:val="Heading2"/>
        <w:rPr/>
      </w:pPr>
      <w:r>
        <w:rPr/>
        <w:t>Group3 - C - 20 -</w:t>
      </w:r>
    </w:p>
    <w:p>
      <w:pPr>
        <w:pStyle w:val="Heading3"/>
        <w:rPr/>
      </w:pPr>
      <w:r>
        <w:rPr/>
        <w:t>GSBa - M - 1 – GROUP SEPARATOR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de 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CNTa - M - 1 - CONTROL TOTAL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allocations pour l'année de référence chomeur</w:t>
      </w:r>
    </w:p>
    <w:p>
      <w:pPr>
        <w:pStyle w:val="Normal"/>
        <w:rPr>
          <w:sz w:val="24"/>
        </w:rPr>
      </w:pPr>
      <w:r>
        <w:rPr>
          <w:sz w:val="24"/>
        </w:rPr>
        <w:tab/>
        <w:t>= total des allocations de chomage et/ou de prépension</w:t>
      </w:r>
    </w:p>
    <w:p>
      <w:pPr>
        <w:pStyle w:val="Heading3"/>
        <w:rPr/>
      </w:pPr>
      <w:r>
        <w:rPr/>
        <w:t>BIIa - C - 1 - STRUCTURE IDENTIFIC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hird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RFFb - C - 1 - REFERENC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Employer Complement Typ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BIIb - C - 1 - STRUCTURE IDENTIFIC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anada D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Heading3"/>
        <w:rPr/>
      </w:pPr>
      <w:r>
        <w:rPr>
          <w:lang w:val="en-GB"/>
        </w:rPr>
        <w:t>GSCa - M - 1 – GROUP SEPARATOR</w:t>
      </w:r>
    </w:p>
    <w:p>
      <w:pPr>
        <w:pStyle w:val="Heading3"/>
        <w:rPr/>
      </w:pPr>
      <w:r>
        <w:rPr>
          <w:lang w:val="fr-FR"/>
        </w:rPr>
        <w:t>DTMc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e débu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Begin Datum</w:t>
      </w:r>
    </w:p>
    <w:p>
      <w:pPr>
        <w:pStyle w:val="Heading3"/>
        <w:rPr/>
      </w:pPr>
      <w:r>
        <w:rPr>
          <w:lang w:val="en-GB"/>
        </w:rPr>
        <w:t>SEQa - M - 12 - SEQUENC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remium Mont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Left blank intentionally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A021\\A021 IHFN.xls" A013!R1C1:R53C8 \a \p </w:instrText>
      </w:r>
      <w:bookmarkStart w:id="6" w:name="_1414409998"/>
      <w:bookmarkStart w:id="7" w:name="_1376742161"/>
      <w:bookmarkStart w:id="8" w:name="_1326798488"/>
      <w:bookmarkStart w:id="9" w:name="_1304171875"/>
      <w:bookmarkEnd w:id="6"/>
      <w:bookmarkEnd w:id="7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2935" cy="8729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A021\\A021 IHFN.xls" A013!R54C1:R108C8 \a \p </w:instrText>
      </w:r>
      <w:bookmarkStart w:id="10" w:name="_1376742162"/>
      <w:bookmarkStart w:id="11" w:name="_1326798725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87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A021\\A021 IHFN.xls" "A013!R109C1:R151C8" \a \p </w:instrText>
      </w:r>
      <w:bookmarkStart w:id="12" w:name="_141441352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2935" cy="658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658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1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1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1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1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1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1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1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21:00Z</dcterms:created>
  <dc:creator>14/11/2012</dc:creator>
  <dc:description/>
  <cp:keywords/>
  <dc:language>en-US</dc:language>
  <cp:lastModifiedBy>Jérome Decasteau</cp:lastModifiedBy>
  <cp:lastPrinted>2003-09-15T16:30:00Z</cp:lastPrinted>
  <dcterms:modified xsi:type="dcterms:W3CDTF">2012-11-14T14:53:00Z</dcterms:modified>
  <cp:revision>83</cp:revision>
  <dc:subject>A021 v001</dc:subject>
  <dc:title>A021</dc:title>
</cp:coreProperties>
</file>